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787195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1378555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